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b/>
          <w:sz w:val="28"/>
          <w:szCs w:val="28"/>
        </w:rPr>
        <w:t xml:space="preserve">  бюджет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ганиз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 дополнительн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лексеевская д</w:t>
      </w:r>
      <w:r>
        <w:rPr>
          <w:rFonts w:cs="Times New Roman" w:ascii="Times New Roman" w:hAnsi="Times New Roman"/>
          <w:b/>
          <w:sz w:val="28"/>
          <w:szCs w:val="28"/>
        </w:rPr>
        <w:t>етская школа искусст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ексеевского муниципального района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5730</wp:posOffset>
                </wp:positionV>
                <wp:extent cx="6077585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РИНЯТО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Общим собранием коллекти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 учетом мнения  Родительского комитета                                                              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21.12.2014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БО ДО АДШ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__________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Т.А. Гренадер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по 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28.1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14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36/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8.9pt;mso-wrap-distance-left:0pt;mso-wrap-distance-right:9pt;mso-wrap-distance-top:0pt;mso-wrap-distance-bottom:0pt;margin-top: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РИНЯТО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бщим собранием коллектив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 учетом мнения  Родительского комитета                                                              Протокол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о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21.12.2014 г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ирект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МБО ДО АДШ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__________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Т.А. Гренадеро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ика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по 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о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28.1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14 г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36/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ru-RU"/>
        </w:rPr>
        <w:t xml:space="preserve">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ru-RU"/>
        </w:rPr>
        <w:t>ПО</w:t>
      </w:r>
      <w:r>
        <w:rPr>
          <w:rFonts w:cs="Times New Roman" w:ascii="Times New Roman" w:hAnsi="Times New Roman"/>
          <w:b/>
          <w:bCs/>
          <w:sz w:val="48"/>
          <w:szCs w:val="48"/>
        </w:rPr>
        <w:t>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п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лучени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и расходовании внебюджетных средств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от физических и юридических лиц 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Муниципальной бюджетной организации дополните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Алексеевская детская школа искусст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Алексе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right="4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гт. Алексеевское 2016 г.</w:t>
      </w:r>
    </w:p>
    <w:p>
      <w:pPr>
        <w:pStyle w:val="Normal"/>
        <w:spacing w:before="120" w:after="120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Настоящее положение разработано в соответствии с Законом Российской Федерации «Об образовании» №273 – ФЗ от 29.12.2013 г., Гражданским кодексом РФ, Федеральным законом от 11.08. 1995  № 135 –ФЗ « О благотворительной деятельности и благотворительных организациях» и устанавливает порядок получения и расходования благотворительной помощи, поступившей в виде имущества и безналичных  денежных средств от физических и юридических лиц (далее – внебюджетные средства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ой бюджетной организацией дополнительного образования «Алексеевская детская школа искусств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лексеевского муниципального района Республики Татарстан (далее – Организац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2. Под понятием благотворителей для целей настоящего Положения понимаются лица, указанные в статье 5 </w:t>
      </w:r>
      <w:r>
        <w:rPr>
          <w:rFonts w:cs="Times New Roman" w:ascii="Times New Roman" w:hAnsi="Times New Roman"/>
          <w:sz w:val="28"/>
          <w:szCs w:val="28"/>
          <w:lang w:val="ru-RU"/>
        </w:rPr>
        <w:t>, Федерального закона от 11.08. 1995  № 135 –ФЗ « О благотворительной деятельности и благотворительных организациях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Привлечение внебюджетных средств Организацией осуществляется строго на принципе доброво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Директор Организации не вправе ограничивать благотворителя в свободе выбора цели благотворительной деятельно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5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вноситель не указал целевое назначение использования своих средств, то распределение привлеченных внебюджетных средств осуществляется администрацией Школы с согласования Учредител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 Расходование привлеченных внебюджетных средств осуществляется на нужды Организации в соответствии с требованиями законодатель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лучение внебюджетных средств от физических и юридических лиц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Директор организации осуществляет контрол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а недопущением неправомерных действий со стороны администрации и работников Организации, в том числе родительского  комитета по принуждению родителей (законных представителей) обучающихся к внесению внебюджетных средст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 соблюдением требований законодательства при привлечении внебюджетных средст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 Оказание благотворительной помощи в виде денежных средств осуществляется путем перечисления их вносителями на расчетный счет Организации.  Директор, администрация, сотрудники не вправе принимать наличные денежные сред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 В течение 10 дней со дня внесения денежных средств, вноситель вправе обратиться в Организацию с обращением (по желанию – с квитанцией о внесении денежных средств), в котором указывает целевое назначение перечисленных им денежных сред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поступления от благотворителя обращения с указанием целевого назначения перечисленных им средств, в течение 30 календарных дней со дня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упления такого обращения Комиссией Организации, созданной в порядке , установленном 3.1. данного Положения, в протоколе заседания фиксируется цель благотворительной помощи согласно обращению благотворителя, а также сроки, способы и порядок расходования поступивших денежных сред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ренная директором копия протокола вручается благотворителю либо направляется по почте в течение 3 дней с момента проведения засед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 В случае поступления денежных средств на благотворительные цели на расчетный счет Организации и отсутствие в течение 10 дней с момента поступления денежных средств обращения со стороны благотворителя, комиссией составляется протокол, в котором указываются сроки, способы, порядок расходования поступивших денежных средств. В этом случае целевое назначение поступивших денежных средств определяется комиссией Организации с учетом предложений, высказанных директором организации и членами комиссии. Указанные средства направляются комиссией исключительно на нужды Орган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ренная директором копия протокола для ознакомления размещается в общедоступном месте Орган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 Директор не вправе требовать от благотворителя представления квитанции или иного документа, свидетельствующего о зачислении денежных средств на расчетный счет Орган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Благотворительная помощь, поступившая  в Организацию в виде имущества, приходуется Организацией в порядке, установленном законодательством, в течение 10 календарных дней. Данная информация доводится до сведения благотворителя в письменном виде в течение 3 дней с момента совершения указанных действий, а также размещается в общедоступном месте Орган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ходование внебюджетных средств, поступивших от физических и юридических л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Расходование внебюджетных средств допускается только в соответствии с их целевым назначением, указанном в протоколе. Решение о расходовании внебюджетных средств принимается Комиссией (далее – Комиссия), которая состоит не менее, чем из 5 человек, включая председателя Комиссии. В состав Комисии включаются представители родительского  комитета, не менее 2 представителей от родительской общественности Организации, не входящих в состав органов самоуправления Организации, и не менее одного представителя от учредителя Организ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об избрании представителей в состав Комиссии принимается на общем собрании представителей родительского комитета, родительской общественности, работников Организации, обучающихся и оформляется проток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й протокол направляется   Учредителю Организации, который назначает своего представителя и утверждает состав Комиссии соответствующим локальным акт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я из своего состава избирает председателя. Председателем избирается лицо, в отношении которого проголосовали все члены комиссии. В случае, если Комиссией не избран Председатель, в течение 10 календарных дней после утверждения  состава Комиссии учредителем Организации, то Комиссия назначает председателем иное лицо, не входящее в состав Комиссии и не являющееся работником Организации. Избрание председателя Комиссии оформляется протоколом Комиссии и подписывается всеми членами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не вправе входить в состав Комиссии, но при этом вправе представлять предложения по целевому использованию  внебюджетных средств, а также по поставщикам и исполнителям. Кроме того, данные предложения могут быть представлены учредителем, участниками образовательного процесса м представителями обще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времени и месте проведения заседания Комиссии размещается в общедоступном месте организации не менее, чем за 5 календарных дней до начала заседания Комиссии. Заседание Комиссии является открыт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е Комиссии считается правомочным, если на нем присутствуют все члены Коми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о расходовании внебюджетных средств от благотворителей принимается Комиссией коллегиально и оформляется протоколом, в котором в обязательном порядке указывается размер привлеченных внебюджетных средств, цели расходования и сумма, подлежащая расходованию на указанные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считается принятым, если за него проголосовали все члены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 По истечении срока использования внебюджетных средств, указанного в протоколе, Комиссией составляется протокол об использовании внебюджетных средств с указанием в нем следующих данных: наименование юридического лица, у которого были приобретены товары, работы, услуги; адрес фактического местонахождения и номера телефонов (если        физическое лицо, то фамилия, имя. Отчество и его паспортные данные, адрес – регистрации по месту жительства 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тического нахождения, номера телефонов), полная информация обоснования цены, по которой были приобретены товары, работы, услуги на примере 3-х потенциальных поставщиков, с указанием полного наименования юридического лица либо фамилии, имени, отчества физического лица и его паспортных данных, и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тическое и юридическое местонахождение, номера телефонов, а также их цена на приобретаемые товары, работы,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 о расходовании внебюджетных средств, не соответствующий  требованиям настоящего Положения и законодательству, должен быть отменен Комиссией по письменному требованию директора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расходования внебюджетных средств после его подписания размещается в общедоступном месте Организации для ознаком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Копия протокола, указанного в пункте 3.2., передается директору для составления им отчета о расходовании внебюджетных средств. Составление директором отчета о расходовании внебюджетных средств производится в течение 30 календарных дней после их ис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. Директор по запросу благотворителя обязан представить ему полную информацию о расходовании и возможность осуществления контроля за процессом расходования внесенных им безналичных денежных средств, использования имущества, представленного благотворител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5. директор составляет ежегодный публичный отчет о привлечении и расходовании внебюджетных средств, который подлежит согласованию с учредителем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контроля за соблюдением требований настоящего по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Директором обеспечивается представление учредителю Организации и благотворителю отчета о расходовании внебюджетных средств в срок не позднее чем 30 календарных дней после использовании средств, а также ежегодное представление публичных отчетов о привлечении и расходовании внебюджетных средств, подтвержденных соответствующими докумен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 Ежегодное представление публичного отчета осуществляется путем размещения его на официальном сайте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Указанные в пункте 4.1. настоящего положения отчеты должны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ное обоснование  цены, по которой были приобретены товары, работы, услуги на примере не менее 3-х потенциальных поставщ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е наименования юридического лица, у которого были приобретены товары, работы, услуги, а также адрес фактического местонахождения и номера телефонов ( если физическое лицо -  фамилия, имя, отчество физического лица и его паспортные данные, его фактическое и юридическое местонахождение, номера телефонов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обжалования действий (бездействий) должностных лиц по получению и расходованию внебюджет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.Благотворители вправе обжаловать решения, принятые в ходе получения 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ования  внебюджетных средств, действия или бездействия должностных лиц в досудебном порядке ( в Министерство образования и науки Республики Татарстан) и (или)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 Благотворитель вправе  сообщить о нарушении его прав и законных интересов при принятии противоправных решений, действиях или бездействиях должностных лиц, нарушений настоящего Положения в контрольно – надзорные орга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смотрение обращений о нарушении требований 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В случае поступления письменного обращения учредителю Организации о нарушении требований настоящего Положения и действующего законодательства при получении и расходовании внебюджетных средств от физических и юридических лиц, на учредителя Организации возлагается обязанность проведения служебной проверки по указанному в нем факт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 Для проведения служебной проверки учредителем создается комиссия, в состав которой входят представители учредителя и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 За нарушения требований настоящего Положения директор несет ответственность в соответствии с действующим законодательством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 Tat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</w:pPr>
    <w:rPr>
      <w:rFonts w:ascii="Peterburg Tatar;Times New Roman" w:hAnsi="Peterburg Tatar;Times New Roman" w:eastAsia="Times New Roman" w:cs="Peterburg Tatar;Times New Roman"/>
      <w:color w:val="auto"/>
      <w:sz w:val="20"/>
      <w:szCs w:val="20"/>
      <w:lang w:val="tt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5:57:00Z</dcterms:created>
  <dc:creator>.tec-user</dc:creator>
  <dc:description/>
  <cp:keywords/>
  <dc:language>en-US</dc:language>
  <cp:lastModifiedBy>Admin</cp:lastModifiedBy>
  <cp:lastPrinted>2016-02-08T10:29:00Z</cp:lastPrinted>
  <dcterms:modified xsi:type="dcterms:W3CDTF">2016-02-08T08:00:00Z</dcterms:modified>
  <cp:revision>2</cp:revision>
  <dc:subject/>
  <dc:title/>
</cp:coreProperties>
</file>